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, капитальный ремонт и реконструкция гидротехнических сооружений инженерной защиты на территории Дальнереченского городского округа» на 2019-2021 год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аспорт подпрограммы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81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7380"/>
      </w:tblGrid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роительство, капитальный ремонт и реконструкция гидротехнических сооружений инженерной защиты на территории Дальнереченского городского округа»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рограммы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 делам ГО и ЧС и мобилизационной работе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одпрограммы 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жилищно-коммунального хозяйства Дальнереченского городского округа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муниципальной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шлюз-регуляторов водозащитной дамбы ДО-1</w:t>
            </w:r>
          </w:p>
        </w:tc>
      </w:tr>
      <w:tr>
        <w:trPr>
          <w:trHeight w:val="35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щита населения Дальнереченского городского округа  и его территории от негативного воздействия поверхностных и паводковых вод, повышение эксплуатационной надёжности  запорных устройств шлюз-регуляторов, расположенных на защитной дамбе ДО-1 в период  наводнений и павод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знеобеспечение населения в зоне ЧС.</w:t>
            </w:r>
          </w:p>
        </w:tc>
      </w:tr>
      <w:tr>
        <w:trPr>
          <w:trHeight w:val="2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 подпрограммы        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сделать оценку технического состояния 4-х шлюз-регуляторов  водозащитной дамбы ДО-1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азработать проектно-сметную документацию на капитальный ремонт и реконструкцию 4-х шлюз-регуляторов  водозащитной дамбы ДО-1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уществить работы по капитальному ремонту и реконструкции 4-х шлюз-регуляторов  водозащитной дамбы ДО-1;</w:t>
            </w:r>
          </w:p>
        </w:tc>
      </w:tr>
      <w:tr>
        <w:trPr>
          <w:trHeight w:val="15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обследованных  шлюз-регуляторов (штук)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на капитальный ремонт, реконструкцию   шлюз-регуляторов (штук)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отремонтированных шлюз-регуляторов (штук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шлюз-регуляторов, на которых осуществляются работы по капитальному ремонту (штук).</w:t>
            </w:r>
          </w:p>
        </w:tc>
      </w:tr>
      <w:tr>
        <w:trPr>
          <w:trHeight w:val="15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один этап  в 2019 - 2021 годах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составляет 4545,4 тыс.руб., в том числе: 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- 45,5 тыс. рублей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5,5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4500,0 тыс.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500,0 тыс. рублей.</w:t>
            </w:r>
          </w:p>
        </w:tc>
      </w:tr>
      <w:tr>
        <w:trPr>
          <w:trHeight w:val="15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реализации подпрограммных мероприятий будут выполнены работы по капитальному ремонту и реконструкции 4-х шлюз-регуляторов, расположенных на водозащитной дамбе ДО-1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едотвращающих  подтопление жилого сектора микрорайона Первомайский, улицы Советская, улицы Береговая, микрорайона Каменушка паводковыми водами реки  Большая Уссурка, в результате чего, повысится уровень будут предотвращены чрезвычайные ситуации, вызванные подтоплением перечисленных территорий в результате паводков и атмосферных осадков, а также снизится социальная напряжённость среди населения</w:t>
            </w:r>
          </w:p>
        </w:tc>
      </w:tr>
    </w:tbl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реализации под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основных проблем) и прогноз ее развит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реализации подпрограммы складывается из краткого анализа планируемых мероприятий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капитальному ремонту и реконструкции 4-х шлюз-регуляторов, расположенных на водозащитной дамбе ДО-1 направлены на предупреждение   чрезвычайных ситуаций и стихийных бедствий природного и техногенного характера  и  предотвращение затоплений жилого сектора </w:t>
      </w:r>
      <w:r>
        <w:rPr>
          <w:rFonts w:cs="Times New Roman" w:ascii="Times New Roman" w:hAnsi="Times New Roman"/>
          <w:bCs/>
          <w:sz w:val="28"/>
          <w:szCs w:val="28"/>
        </w:rPr>
        <w:t>микрорайона Первомайский, улицы Советская, улицы Береговая, микрорайона Каменушка паводковыми водами реки  Большая Уссур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едусмотренных мероприятий будет иметь положительный социально-психологический эффект, сопряженный с ростом доверия к органам муниципальной власти Дальнереченского городского округа  со стороны на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под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 подпрограмм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сделать оценку технического состояния 4-х шлюз-регуляторов  водозащитной дамбы ДО-1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разработать проектно-сметную документацию на капитальный ремонт и реконструкцию 4-х шлюз-регуляторов  водозащитной дамбы ДО-1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существить работы по капитальному ремонту и реконструкции 4-х шлюз-регуляторов  водозащитной дамбы ДО-1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подпрограмм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сделать оценку технического состояния 4-х шлюз-регуляторов  водозащитной дамбы ДО-1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разработать проектно-сметную документацию на капитальный ремонт и реконструкцию 4-х шлюз-регуляторов  водозащитной дамбы ДО-1;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существить работы по капитальному ремонту и реконструкции 4-х шлюз-регуляторов  водозащитной дамбы ДО-1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 Механизм реализации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ханизм реализации подпрограммы направлен на эффективное планирование хода исполнения основных мероприятий, проведение мониторинга состояния работ по выполнению подпрограммы, выработку решений при возникновении отклонения хода работ от плана мероприятий подпрограммы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отдел по делам ГО и ЧС и мобилизационной работе администрации  Дальнерече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Целевые индикаторы и показатели подпрограммы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Количество обследованных  шлюз-регуляторов (штук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личество на капитальный ремонт, реконструкцию   шлюз-регуляторов (штук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личество отремонтированных шлюз-регуляторов (штук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личество шлюз-регуляторов, на которых осуществляются работы по капитальному ремонту (штук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по этапам реализации муниципальной программы (при оказании муниципальными учреждениями городского округа муниципальных услуг (работ) в рамках подпрограммы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ланируется осуществлять за счёт средств бюджета Дальнереченского городского округа и средств бюджета Приморского кра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Ресурсное обеспечение реализации подпрограммы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ероприятий подпрограммы составляет 4545,5 тыс.руб., в том числе: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45,5 тыс. рублей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45,5 тыс. рубле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-4500,0 тыс.руб.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4500,0 тыс. руб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роки и этапы реализации муниципальной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реализуется в один этап в 2016  - 2021 г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мероприят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Планирование и проведение технического обслуживания шлюз-регуляторов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Планирование и проведение текущего ремонта  шлюз-регуляторов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оведение осмотров с составлением акта.</w:t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uppressAutoHyphens w:val="false"/>
      <w:ind w:left="3600" w:firstLine="720"/>
    </w:pPr>
    <w:rPr>
      <w:rFonts w:eastAsia="Calibri"/>
      <w:spacing w:val="-4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CharChar">
    <w:name w:val="Знак1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29:00Z</dcterms:created>
  <dc:creator>user08</dc:creator>
  <dc:description/>
  <cp:keywords/>
  <dc:language>en-US</dc:language>
  <cp:lastModifiedBy>USER</cp:lastModifiedBy>
  <cp:lastPrinted>2016-03-09T15:10:00Z</cp:lastPrinted>
  <dcterms:modified xsi:type="dcterms:W3CDTF">2019-01-29T03:54:00Z</dcterms:modified>
  <cp:revision>37</cp:revision>
  <dc:subject/>
  <dc:title> </dc:title>
</cp:coreProperties>
</file>